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статью 7  Закона Новосибирской области «Об Уполномоченном по правам ребенка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нятие закона Новосибирской области «О внесении изменений в статью 7  Закона Новосибирской области «Об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лномоченном по правам ребенка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13-04-23T11:34:00Z</cp:lastPrinted>
  <dcterms:modified xsi:type="dcterms:W3CDTF">2018-01-10T03:04:00Z</dcterms:modified>
  <cp:revision>14</cp:revision>
  <dc:subject/>
  <dc:title>Перечень</dc:title>
</cp:coreProperties>
</file>